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Clasa a V-a</w:t>
      </w:r>
    </w:p>
    <w:tbl>
      <w:tblPr>
        <w:tblW w:w="13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710"/>
        <w:gridCol w:w="1890"/>
        <w:gridCol w:w="2250"/>
        <w:gridCol w:w="4482"/>
        <w:gridCol w:w="2196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r. Crt.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iua/Data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rupa/Clasa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adre didactice implicate</w:t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ctivitatea(titlul si tipul)/ora.Daca sunt mai multe activitati se precizeaza ora/orele de desfasurare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ocul desfasurarii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ala de clasa, teren de sport, muzeu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uni 07.04.2014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Clasa a V-a 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of. Gaidaenco Ionut</w:t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>“</w:t>
            </w:r>
            <w:r>
              <w:rPr>
                <w:sz w:val="24"/>
                <w:szCs w:val="24"/>
              </w:rPr>
              <w:t>Cercetasia este altfel!Este un mod de viata!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“</w:t>
            </w:r>
            <w:r>
              <w:rPr>
                <w:sz w:val="24"/>
                <w:szCs w:val="24"/>
              </w:rPr>
              <w:t>Minte sanatoasa intr-un corp sanatos”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ala de clasa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ren de sport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arti 08.04.2014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Clasa a V-a 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of. Gaidaenco Ionut</w:t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“</w:t>
            </w:r>
            <w:r>
              <w:rPr>
                <w:sz w:val="24"/>
                <w:szCs w:val="24"/>
              </w:rPr>
              <w:t>Cariera-intre vis si realitate”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“</w:t>
            </w:r>
            <w:r>
              <w:rPr>
                <w:sz w:val="24"/>
                <w:szCs w:val="24"/>
              </w:rPr>
              <w:t>Sa ne hranim sanatos”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ala de clasa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iercuri 09.04.2014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Clasa a V-a 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of. Gaidaenco Ionut</w:t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“</w:t>
            </w:r>
            <w:r>
              <w:rPr>
                <w:sz w:val="24"/>
                <w:szCs w:val="24"/>
              </w:rPr>
              <w:t>Traditii si obiceiuri de Paste”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uzeu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oi 10.04.2014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Clasa a V-a 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 xml:space="preserve">Prof. Gaidaenco Ionut </w:t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“</w:t>
            </w:r>
            <w:r>
              <w:rPr>
                <w:sz w:val="24"/>
                <w:szCs w:val="24"/>
              </w:rPr>
              <w:t>Arta si indemanare”-premierea celui mai frumos obiect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ala de clasa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ineri 11.04.2014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Clasa a V-a 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Prof. Gaidaenco Ionut 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“</w:t>
            </w:r>
            <w:r>
              <w:rPr>
                <w:sz w:val="24"/>
                <w:szCs w:val="24"/>
              </w:rPr>
              <w:t>Jocuri sportive-6concursuri”-parteneriat cu Scoala Ciulnita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“</w:t>
            </w:r>
            <w:r>
              <w:rPr>
                <w:sz w:val="24"/>
                <w:szCs w:val="24"/>
              </w:rPr>
              <w:t>Traditii si obiceiuri de Paste”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renul de sport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Clasa a VI-a</w:t>
      </w:r>
    </w:p>
    <w:tbl>
      <w:tblPr>
        <w:tblW w:w="1317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710"/>
        <w:gridCol w:w="1890"/>
        <w:gridCol w:w="2250"/>
        <w:gridCol w:w="4482"/>
        <w:gridCol w:w="2196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r. Crt.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iua/Data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rupa/Clasa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adre didactice implicate</w:t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ctivitatea(titlul si tipul)/ora.Daca sunt mai multe activitati se precizeaza ora/orele de desfasurare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ocul desfasurarii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ala de clasa, teren de sport, muzeu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uni 07.04.2014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lasa a VI-a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of. Serban Ion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>“</w:t>
            </w:r>
            <w:r>
              <w:rPr>
                <w:sz w:val="24"/>
                <w:szCs w:val="24"/>
              </w:rPr>
              <w:t>Cercetasia este altfel!Este un mod de viata!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“</w:t>
            </w:r>
            <w:r>
              <w:rPr>
                <w:sz w:val="24"/>
                <w:szCs w:val="24"/>
              </w:rPr>
              <w:t>Minte sanatoasa intr-un corp sanatos”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ala de clasa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ren de sport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arti 08.04.2014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lasa a VI-a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of. Marcu Adriana</w:t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“</w:t>
            </w:r>
            <w:r>
              <w:rPr>
                <w:sz w:val="24"/>
                <w:szCs w:val="24"/>
              </w:rPr>
              <w:t>Cariera-intre vis si realitate”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“</w:t>
            </w:r>
            <w:r>
              <w:rPr>
                <w:sz w:val="24"/>
                <w:szCs w:val="24"/>
              </w:rPr>
              <w:t>Sa ne hranim sanatos”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ala de clasa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iercuri 09.04.2014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lasa a VI-a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of.Moldoveanu Maria</w:t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“</w:t>
            </w:r>
            <w:r>
              <w:rPr>
                <w:sz w:val="24"/>
                <w:szCs w:val="24"/>
              </w:rPr>
              <w:t>Minte sanatoasa intr-un corp sanatos”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renul de sport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oi 10.04.2014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lasa a VI-a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of. Marcu Adriana</w:t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“</w:t>
            </w:r>
            <w:r>
              <w:rPr>
                <w:sz w:val="24"/>
                <w:szCs w:val="24"/>
              </w:rPr>
              <w:t>Arta si indemanare”-premierea celui mai frumos obiect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ala de clasa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ineri 11.04.2014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lasa a VI-a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tanciu Daniela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of. Serban Ion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v. Badea Viorel</w:t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“</w:t>
            </w:r>
            <w:r>
              <w:rPr>
                <w:sz w:val="24"/>
                <w:szCs w:val="24"/>
              </w:rPr>
              <w:t>Jocuri sportive-6concursuri”-parteneriat cu Scoala Ciulnita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“</w:t>
            </w:r>
            <w:r>
              <w:rPr>
                <w:sz w:val="24"/>
                <w:szCs w:val="24"/>
              </w:rPr>
              <w:t>Traditii si obiceiuri de Paste”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renul de sport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Clasa a VII-a A</w:t>
      </w:r>
    </w:p>
    <w:tbl>
      <w:tblPr>
        <w:tblW w:w="1317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710"/>
        <w:gridCol w:w="1890"/>
        <w:gridCol w:w="2250"/>
        <w:gridCol w:w="4482"/>
        <w:gridCol w:w="2196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r. Crt.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iua/Data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rupa/Clasa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adre didactice implicate</w:t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ctivitatea(titlul si tipul)/ora.Daca sunt mai multe activitati se precizeaza ora/orele de desfasurare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ocul desfasurarii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ala de clasa, teren de sport, muzeu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uni 07.04.2014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lasa a VII-a A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of. Moldoveanu Maria</w:t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>“</w:t>
            </w:r>
            <w:r>
              <w:rPr>
                <w:sz w:val="24"/>
                <w:szCs w:val="24"/>
              </w:rPr>
              <w:t>Cercetasia este altfel!Este un mod de viata!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“</w:t>
            </w:r>
            <w:r>
              <w:rPr>
                <w:sz w:val="24"/>
                <w:szCs w:val="24"/>
              </w:rPr>
              <w:t>Minte sanatoasa intr-un corp sanatos”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ala de clasa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ren de sport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arti 08.04.2014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lasa a VII-a A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of. Burlacu Oana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of. Barcan Viorica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“</w:t>
            </w:r>
            <w:r>
              <w:rPr>
                <w:sz w:val="24"/>
                <w:szCs w:val="24"/>
              </w:rPr>
              <w:t>Cariera-intre vis si realitate”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“</w:t>
            </w:r>
            <w:r>
              <w:rPr>
                <w:sz w:val="24"/>
                <w:szCs w:val="24"/>
              </w:rPr>
              <w:t>Sa ne hranim sanatos”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ala de clasa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iercuri 09.04.2014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lasa a VII-a A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of. Burlacu Oana</w:t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“</w:t>
            </w:r>
            <w:r>
              <w:rPr>
                <w:sz w:val="24"/>
                <w:szCs w:val="24"/>
              </w:rPr>
              <w:t>Film 3 D”, “Bune maniere la cofetarie”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xcursie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oi 10.04.2014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lasa a VII-a A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of. Burlacu Oana</w:t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“</w:t>
            </w:r>
            <w:r>
              <w:rPr>
                <w:sz w:val="24"/>
                <w:szCs w:val="24"/>
              </w:rPr>
              <w:t>Arta si indemanare”-premierea celui mai frumos obiect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ala de clasa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ineri 11.04.2014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lasa a VII-a A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of. Burlacu Oana</w:t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“</w:t>
            </w:r>
            <w:r>
              <w:rPr>
                <w:sz w:val="24"/>
                <w:szCs w:val="24"/>
              </w:rPr>
              <w:t>Jocuri sportive-6concursuri”-parteneriat cu Scoala Ciulnita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“</w:t>
            </w:r>
            <w:r>
              <w:rPr>
                <w:sz w:val="24"/>
                <w:szCs w:val="24"/>
              </w:rPr>
              <w:t>Traditii si obiceiuri de Paste”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renul de sport</w:t>
            </w:r>
          </w:p>
        </w:tc>
      </w:tr>
    </w:tbl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Clasa a VII-a B</w:t>
      </w:r>
    </w:p>
    <w:tbl>
      <w:tblPr>
        <w:tblW w:w="1317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710"/>
        <w:gridCol w:w="1890"/>
        <w:gridCol w:w="2250"/>
        <w:gridCol w:w="4482"/>
        <w:gridCol w:w="2196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r. Crt.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Ziua/Data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Grupa/Clasa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adre didactice implicate</w:t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ctivitatea(titlul si tipul)/ora.Daca sunt mai multe activitati se precizeaza ora/orele de desfasurare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Locul desfasurarii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ala de clasa, teren de sport, muzeu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uni 07.04.2014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lasa a VII-a B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Calibri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Prof. Bordei Anda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“</w:t>
            </w:r>
            <w:r>
              <w:rPr>
                <w:sz w:val="24"/>
                <w:szCs w:val="24"/>
              </w:rPr>
              <w:t>Cercetasia este altfel!Este un mod de viata!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“</w:t>
            </w:r>
            <w:r>
              <w:rPr>
                <w:sz w:val="24"/>
                <w:szCs w:val="24"/>
              </w:rPr>
              <w:t>Minte sanatoasa intr-un corp sanatos”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ala de clasa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Teren de sport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arti 08.04.2014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lasa a VII-a B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of. Bordei Anda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“</w:t>
            </w:r>
            <w:r>
              <w:rPr>
                <w:sz w:val="24"/>
                <w:szCs w:val="24"/>
              </w:rPr>
              <w:t>Cariera-intre vis si realitate”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“</w:t>
            </w:r>
            <w:r>
              <w:rPr>
                <w:sz w:val="24"/>
                <w:szCs w:val="24"/>
              </w:rPr>
              <w:t>Sa ne hranim sanatos”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ala de clasa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iercuri 09.04.2014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Clasa a VII-a B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of. Bordei Anda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“</w:t>
            </w:r>
            <w:r>
              <w:rPr>
                <w:sz w:val="24"/>
                <w:szCs w:val="24"/>
              </w:rPr>
              <w:t>Film 3 D”, “Bune maniere la cofetarie”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xcursie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oi 10.04.2014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lasa a VII-a B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of. Bordei Anda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“</w:t>
            </w:r>
            <w:r>
              <w:rPr>
                <w:sz w:val="24"/>
                <w:szCs w:val="24"/>
              </w:rPr>
              <w:t>Arta si indemanare”-premierea celui mai frumos obiect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ala de clasa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ineri 11.04.2014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lasa a VII-a B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of. Bordei Anda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“</w:t>
            </w:r>
            <w:r>
              <w:rPr>
                <w:sz w:val="24"/>
                <w:szCs w:val="24"/>
              </w:rPr>
              <w:t>Jocuri sportive-6concursuri”-parteneriat cu Scoala Ciulnita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“</w:t>
            </w:r>
            <w:r>
              <w:rPr>
                <w:sz w:val="24"/>
                <w:szCs w:val="24"/>
              </w:rPr>
              <w:t>Traditii si obiceiuri de Paste”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renul de sport</w:t>
            </w:r>
          </w:p>
        </w:tc>
      </w:tr>
    </w:tbl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Clasa a VIII-a</w:t>
      </w:r>
    </w:p>
    <w:tbl>
      <w:tblPr>
        <w:tblW w:w="1317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710"/>
        <w:gridCol w:w="1890"/>
        <w:gridCol w:w="2250"/>
        <w:gridCol w:w="4482"/>
        <w:gridCol w:w="2196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r. Crt.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iua/Data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rupa/Clasa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adre didactice implicate</w:t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ctivitatea(titlul si tipul)/ora.Daca sunt mai multe activitati se precizeaza ora/orele de desfasurare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ocul desfasurarii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ala de clasa, teren de sport, muzeu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uni 07.04.2014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Clasa a VIII-a 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of. Arpasanu Ionel</w:t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>“</w:t>
            </w:r>
            <w:r>
              <w:rPr>
                <w:sz w:val="24"/>
                <w:szCs w:val="24"/>
              </w:rPr>
              <w:t>Cercetasia este altfel!Este un mod de viata!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“</w:t>
            </w:r>
            <w:r>
              <w:rPr>
                <w:sz w:val="24"/>
                <w:szCs w:val="24"/>
              </w:rPr>
              <w:t>Minte sanatoasa intr-un corp sanatos”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ala de clasa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ren de sport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arti 08.04.2014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lasa a VIII-a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of. Arpasanu Ionel</w:t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“</w:t>
            </w:r>
            <w:r>
              <w:rPr>
                <w:sz w:val="24"/>
                <w:szCs w:val="24"/>
              </w:rPr>
              <w:t>Cariera-intre vis si realitate”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“</w:t>
            </w:r>
            <w:r>
              <w:rPr>
                <w:sz w:val="24"/>
                <w:szCs w:val="24"/>
              </w:rPr>
              <w:t>Sa ne hranim sanatos”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ala de clasa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iercuri 09.04.2014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lasa a VIII-a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of. Arpasanu Ionel</w:t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“</w:t>
            </w:r>
            <w:r>
              <w:rPr>
                <w:sz w:val="24"/>
                <w:szCs w:val="24"/>
              </w:rPr>
              <w:t>Arta si indemanare”-premierea celui mai frumos obiect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ala de clasa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oi 10.04.2014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lasa a VIII-a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of. Serban Ion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of. Barcan Viorica</w:t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“</w:t>
            </w:r>
            <w:r>
              <w:rPr>
                <w:sz w:val="24"/>
                <w:szCs w:val="24"/>
              </w:rPr>
              <w:t>Arta si indemanare”-premierea celui mai frumos obiect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ala de clasa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ineri 11.04.2014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lasa a VIII-a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of. Barcan Viorica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of. Danuta Elena</w:t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“</w:t>
            </w:r>
            <w:r>
              <w:rPr>
                <w:sz w:val="24"/>
                <w:szCs w:val="24"/>
              </w:rPr>
              <w:t>Jocuri sportive-6concursuri”-parteneriat cu Scoala Ciulnita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“</w:t>
            </w:r>
            <w:r>
              <w:rPr>
                <w:sz w:val="24"/>
                <w:szCs w:val="24"/>
              </w:rPr>
              <w:t>Traditii si obiceiuri de Paste”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renul de sport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25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20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footerReference w:type="default" r:id="rId3"/>
      <w:type w:val="nextPage"/>
      <w:pgSz w:orient="landscape" w:w="15840" w:h="12240"/>
      <w:pgMar w:left="1440" w:right="1440" w:gutter="0" w:header="708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Scoala gimnaziala “Constantin Stefan”</w:t>
    </w:r>
  </w:p>
  <w:p>
    <w:pPr>
      <w:pStyle w:val="Header"/>
      <w:rPr/>
    </w:pPr>
    <w:r>
      <w:rPr/>
      <w:t>Albesti-Ialomita</w:t>
    </w:r>
  </w:p>
  <w:p>
    <w:pPr>
      <w:pStyle w:val="Header"/>
      <w:rPr/>
    </w:pPr>
    <w:r>
      <w:rPr/>
      <w:t>Tel/fax: 0243268202</w:t>
    </w:r>
  </w:p>
  <w:p>
    <w:pPr>
      <w:pStyle w:val="Header"/>
      <w:rPr/>
    </w:pPr>
    <w:r>
      <w:rPr/>
      <w:t>Email:sc1albesti@yahoo.com</w:t>
    </w:r>
  </w:p>
</w:hdr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6T11:16:00Z</dcterms:created>
  <dc:creator>Computer</dc:creator>
  <dc:description/>
  <cp:keywords/>
  <dc:language>en-US</dc:language>
  <cp:lastModifiedBy>Scoala Albesti</cp:lastModifiedBy>
  <dcterms:modified xsi:type="dcterms:W3CDTF">2014-02-27T09:32:00Z</dcterms:modified>
  <cp:revision>8</cp:revision>
  <dc:subject/>
  <dc:title/>
</cp:coreProperties>
</file>